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I like Ike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President Eisenhower was a Republican from Kansas (later retired to Pa.)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Was a general who led the Allies during WW2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Planned the D-day invasion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Ended the Korean War by threatening the Chinese with “nukes”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Actually known for working hard to “keep the peace” in the world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u w:val="single"/>
        </w:rPr>
      </w:pPr>
      <w:r>
        <w:rPr>
          <w:b/>
        </w:rPr>
        <w:t>Focused on making the internal US better (Federal Highway Act)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Did end up backing civil rights efforts (protected the Little Rock 9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ÙÅÁ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4:37:00Z</dcterms:created>
  <dc:creator>udsd</dc:creator>
  <dc:description/>
  <cp:keywords/>
  <dc:language>en-US</dc:language>
  <cp:lastModifiedBy>udsd</cp:lastModifiedBy>
  <dcterms:modified xsi:type="dcterms:W3CDTF">2009-06-04T14:40:00Z</dcterms:modified>
  <cp:revision>1</cp:revision>
  <dc:subject/>
  <dc:title>“I like Ike”</dc:title>
</cp:coreProperties>
</file>